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lang w:eastAsia="pl-PL"/>
        </w:rPr>
        <w:t>Przebudowa ul. Pomorskiej we Wrocławiu - na odcinku od ul. Dubois do wiaduktu przy ulicy Reymonta.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6/PN/2022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023-0563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mina Wrocław, pl. Nowy Targ 1-8, 50-141 Wrocław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imieniu i na rzecz której działają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rocławskie Inwestycje Sp. z o. o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 siedzibą prz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l. Ofiar Oświęcimskich 36, 50-059 Wrocław </w:t>
            </w:r>
            <w:r>
              <w:rPr>
                <w:rFonts w:cs="Arial Narrow" w:ascii="Arial Narrow" w:hAnsi="Arial Narrow"/>
                <w:sz w:val="22"/>
                <w:szCs w:val="22"/>
              </w:rPr>
              <w:t>na podstawie pełnomocnictwa nr 19/I/Z/19 Prezydenta Wrocławia z dnia 16.04.201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budowa ul. Pomorskiej we Wrocławiu - na odcinku od ul. Dubois do wiaduktu przy ulicy Reymonta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6/PN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15:00Z</dcterms:created>
  <dc:creator>Kowalski Artur</dc:creator>
  <dc:description/>
  <cp:keywords/>
  <dc:language>en-US</dc:language>
  <cp:lastModifiedBy>Jurkiewicz Katarzyna</cp:lastModifiedBy>
  <cp:lastPrinted>2022-02-02T12:20:00Z</cp:lastPrinted>
  <dcterms:modified xsi:type="dcterms:W3CDTF">2022-02-02T11:21:00Z</dcterms:modified>
  <cp:revision>4</cp:revision>
  <dc:subject/>
  <dc:title/>
</cp:coreProperties>
</file>